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коллеги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й исследовательский центр «Научное сотрудничество»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4 марта 2014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ет принять участие в</w:t>
      </w:r>
    </w:p>
    <w:p>
      <w:pPr>
        <w:pStyle w:val="Normal"/>
        <w:spacing w:lineRule="auto" w:line="240"/>
        <w:ind w:left="-720"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 Международной дистанционной научно-практической конферен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Проблемы и перспективы развития социально-экономических и общественных наук: психология, экономика, педагогика, социология, юриспруденция, политология»</w:t>
      </w:r>
    </w:p>
    <w:p>
      <w:pPr>
        <w:pStyle w:val="Normal"/>
        <w:spacing w:lineRule="auto" w:line="240"/>
        <w:ind w:left="-72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ференция ставит своей</w:t>
      </w:r>
      <w:r>
        <w:rPr>
          <w:rFonts w:cs="Times New Roman" w:ascii="Times New Roman" w:hAnsi="Times New Roman"/>
          <w:i/>
          <w:sz w:val="24"/>
          <w:szCs w:val="24"/>
        </w:rPr>
        <w:t xml:space="preserve"> целью</w:t>
      </w:r>
      <w:r>
        <w:rPr>
          <w:rFonts w:cs="Times New Roman" w:ascii="Times New Roman" w:hAnsi="Times New Roman"/>
          <w:sz w:val="24"/>
          <w:szCs w:val="24"/>
        </w:rPr>
        <w:t xml:space="preserve"> систематизацию и публикацию результатов исследований отечественных и зарубежных ученых, докторантов, аспирантов в рамках широкого спектра гуманитарных наук.</w:t>
      </w:r>
    </w:p>
    <w:p>
      <w:pPr>
        <w:pStyle w:val="Normal"/>
        <w:spacing w:lineRule="auto" w:line="240"/>
        <w:ind w:left="-54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языки конференции: русский и английский. Конференция проводится в дистанционной (заочной) форме. </w:t>
      </w:r>
      <w:r>
        <w:rPr>
          <w:rFonts w:cs="Times New Roman" w:ascii="Times New Roman" w:hAnsi="Times New Roman"/>
          <w:b/>
          <w:sz w:val="24"/>
          <w:szCs w:val="24"/>
        </w:rPr>
        <w:t>Работы студентов и магистрантов принимаются к рассмотрению и публикации только в соавторстве с научным руководителем!</w:t>
      </w:r>
    </w:p>
    <w:p>
      <w:pPr>
        <w:pStyle w:val="Normal"/>
        <w:spacing w:lineRule="auto" w:line="240"/>
        <w:ind w:left="-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 результатам конференции будет издан сборник материалов конференции, рассылка которого будет производитьс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30 апреля 2013 года.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БОРНИК КОНФЕРЕНЦИИ  ИНДЕКСИРУЕТСЯ 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ОССИЙСКОМ ИНДЕКСЕ НАУЧНОГО ЦИТИРОВАНИЯ (РИНЦ)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ребования к оформлению заявки участника конференции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МЕЖДУНАРОДНУЮ ДИСТАНЦИОННУЮ                                         НАУЧНО-ПРАКТИЧЕСКУЮ КОНФЕРЕНЦИЮ                                                            </w:t>
      </w:r>
      <w:r>
        <w:rPr/>
        <w:t>«Проблемы и перспективы развития социально-экономических и общественных наук: психология, экономика, педагогика, социология, юриспруденция, политология»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3733"/>
      </w:tblGrid>
      <w:tr>
        <w:trPr>
          <w:trHeight w:val="13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татьи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раниц (1 стр. – 200 руб.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авторов (1 соавтор – 200 руб.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милия, имя, отчество автора (первого автора, ответственного за связь с издателем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звание организации, факультет, кафедра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, ученое звание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(с индексом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мобильный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милия, имя, отчество первого соавтора (нижепреведенная форма заполняется на каждого последующего соавтора (при наличии) путем копирования соответсвующих строк в таблицу)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звание организации, факультет, кафедра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, ученое звание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(с индексом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мобильный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опции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участника конференции (РФ – 250 руб., СНГ – 280 руб.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исунков (1 черно-белый рисунок – 100 руб.; 1 цветной рисунок – 200 руб.)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списка литературы огласно ГОСТ (300 руб.)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английской версии аннотации статьи                           (300 руб.). Оценка необходимости редактирования производится во время проведения рецензирования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необходимых опций (название статьи, сведения об авторах, аннотация, ключевые слова) на английский язык (500 руб.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полнительных экземпляров сборника, включая пересылку (1 экз.: РФ-400 руб.; СНГ-600 руб.)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ылка материалов (РФ-250 руб., СНГ-480 руб.)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подтверждающая факт принятия материалов к печати (РФ-120 руб.; СНГ-150 руб.)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информации о данном мероприятии (название сайта)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хнические требования к оформлению материалов конферен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емый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материалов – </w:t>
      </w:r>
      <w:r>
        <w:rPr>
          <w:rFonts w:cs="Times New Roman" w:ascii="Times New Roman" w:hAnsi="Times New Roman"/>
          <w:b/>
          <w:sz w:val="24"/>
          <w:szCs w:val="24"/>
        </w:rPr>
        <w:t>от 5 до 20 страниц</w:t>
      </w:r>
      <w:r>
        <w:rPr>
          <w:rFonts w:cs="Times New Roman" w:ascii="Times New Roman" w:hAnsi="Times New Roman"/>
          <w:sz w:val="24"/>
          <w:szCs w:val="24"/>
        </w:rPr>
        <w:t xml:space="preserve"> формата А4, ориентация бумаги – книжная. Публикуемая работа должна быть тщательно отредактирована и вычитана автором (авторами). </w:t>
      </w:r>
      <w:r>
        <w:rPr>
          <w:rFonts w:cs="Times New Roman" w:ascii="Times New Roman" w:hAnsi="Times New Roman"/>
          <w:b/>
          <w:sz w:val="24"/>
          <w:szCs w:val="24"/>
        </w:rPr>
        <w:t>Статьи объемом менее 5 страниц к публикации не принимаются!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предоставляются в редакторе Microsoft Word 2003/2007. Поля со всех сторон – 2 см. Шрифт «Times New Roman», без автоматического переноса, цвет – черный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По левому краю </w:t>
      </w:r>
      <w:r>
        <w:rPr>
          <w:b/>
        </w:rPr>
        <w:t>название статьи</w:t>
      </w:r>
      <w:r>
        <w:rPr/>
        <w:t>, прописные буквы, не Caps Lock!, (полужирный шрифт, кегль 14, междустрочный интервал – полуторный)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по левому краю (курсивом, кегль 12, междустрочный интервал - полуторный) – </w:t>
      </w:r>
      <w:r>
        <w:rPr>
          <w:b/>
        </w:rPr>
        <w:t>фамилия автора (авторов), инициалы</w:t>
      </w:r>
      <w:r>
        <w:rPr/>
        <w:t xml:space="preserve">; 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по левому краю (кегль 12, междустрочный интервал - полуторный) </w:t>
      </w:r>
      <w:r>
        <w:rPr>
          <w:b/>
        </w:rPr>
        <w:t>название учебного заведения или организации</w:t>
      </w:r>
      <w:r>
        <w:rPr/>
        <w:t xml:space="preserve">; 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отступ в одну строку – по ширине, </w:t>
      </w:r>
      <w:r>
        <w:rPr>
          <w:b/>
        </w:rPr>
        <w:t>аннотация</w:t>
      </w:r>
      <w:r>
        <w:rPr/>
        <w:t xml:space="preserve"> (не более 600 знаков с пробелами), кегль 14; междустрочный интервал – полуторный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b/>
        </w:rPr>
        <w:t>ключевые слова</w:t>
      </w:r>
      <w:r>
        <w:rPr/>
        <w:t xml:space="preserve"> или словосочетания отделяются друг от друга точкой с запятой (не более 15 слов)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отступ в одну строку – по ширине, </w:t>
      </w:r>
      <w:r>
        <w:rPr>
          <w:b/>
        </w:rPr>
        <w:t>текстовая часть статьи</w:t>
      </w:r>
      <w:r>
        <w:rPr/>
        <w:t>; кегль 14; междустрочный интервал – полуторный; отступ (абзац) – 1,25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отступ в одну строку – </w:t>
      </w:r>
      <w:r>
        <w:rPr>
          <w:b/>
        </w:rPr>
        <w:t>литература</w:t>
      </w:r>
      <w:r>
        <w:rPr/>
        <w:t>, по ширине (кегль – 12; междустрочный интервал - одинарный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НИМАНИЕ!!! В отдельном файле предоставляется (русский и английский вариант): название статьи, фамилия автора (авторов), инициалы, название учебного заведения или организации, аннотация, ключевые слов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ок использованной литературы необходимо оформлять в соответствии с Единым форматом оформления пристатейных библиографических списков в соответствии с ГОСТ Р 7.05-2008 «Библиографическая ссылка», который представлен на сайте центр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i-cooperation.ru/authors/making_literatur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формлять ссылки в тексте на соответствующий источник из списка литературы следует в квадратных скобках, например: [1, с. 277]. Использование автоматических постраничных ссылок не допускае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текстовые сноски запрещены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исунки, графики и диаграммы должны быть </w:t>
      </w:r>
      <w:r>
        <w:rPr>
          <w:rFonts w:cs="Times New Roman" w:ascii="Times New Roman" w:hAnsi="Times New Roman"/>
          <w:b/>
          <w:sz w:val="24"/>
          <w:szCs w:val="24"/>
        </w:rPr>
        <w:t>черно-белыми или цветными</w:t>
      </w:r>
      <w:r>
        <w:rPr>
          <w:rFonts w:cs="Times New Roman" w:ascii="Times New Roman" w:hAnsi="Times New Roman"/>
          <w:sz w:val="24"/>
          <w:szCs w:val="24"/>
        </w:rPr>
        <w:t>. Рисунки представляются в формате «.tif». Разрешение для рисунков не менее 300 dpi. Цветовой режим CMYK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словия учас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ференции необходимо до 24 марта 2013 года направить на электронную почту Международного исследовательского центра «Научное сотрудничество»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Oksana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higishev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operat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атериал, оформленный по установленным требованиям, и заявку участника. Статья и заявка должны быть присланы прикрепленными файлами. Название файла со статьей должно включать слово статья и фамилию автора или первого соавтора (напр. Статья.Иванов.doc). Название файла с заявкой должно включать слово заявка и фамилию автора или первого соавтора (напр. Заявка.Иванов.doc) В теме письма необходимо указать: «К-27». </w:t>
      </w:r>
      <w:r>
        <w:rPr>
          <w:rFonts w:cs="Times New Roman" w:ascii="Times New Roman" w:hAnsi="Times New Roman"/>
          <w:sz w:val="24"/>
          <w:szCs w:val="24"/>
          <w:u w:val="single"/>
        </w:rPr>
        <w:t>Контактное лицо:</w:t>
      </w:r>
      <w:r>
        <w:rPr>
          <w:rFonts w:cs="Times New Roman" w:ascii="Times New Roman" w:hAnsi="Times New Roman"/>
          <w:sz w:val="24"/>
          <w:szCs w:val="24"/>
        </w:rPr>
        <w:t xml:space="preserve"> кандидат педагогических наук, доцент Чигишева Оксана Павловн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3 дней после рассмотрения Оргкомитетом присланных статей автору будет сообщено о принятии или отклонении материалов. В этом же письме будут сообщены реквизиты для оплаты организационного взнос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комитет конференции оставляет за собой право отклонить материалы, поступившие позднее указанного срока, не удовлетворяющие требованиям оформления и не соответствующие тематике конференции. Авторы/соавторы несут полную ответственность за предоставленные материалы. Материалы печатаются в авторской редак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инансовые условия участ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возмещения организационных, издательских и полиграфических расходов, а также расходов по пересылке сборника научных трудов авторам стоимость публикации в сборнике материалов конференции за 1 полную/неполную страницу текста составляет 200 российских рублей. Таблицы, схемы, рисунки, графики, формулы оплачиваются дополнительно  Наличие рисунков (1 черно-белый рисунок – 100 руб.; 1 цветной рисунок – 200 руб.). Сумма оплачивается дополнительно к стоимости 1 страницы статьи. В стоимость публикации входит предоставление 1 обязательного сборника материалов автор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есылку обязательного сборника по РФ необходимо дополнительно оплатить - 250 российских рублей, в страны СНГ – 480 российских рублей. За каждый дополнительный экземпляр сборника, включая пересылку необходимо доплатить (1 экз.: РФ-400 руб.; СНГ-600 руб.). Возможно оказание следующих дополнительных услуг: редактирование списка литературы огласно ГОСТ (300 руб.); редактирование английской версии статьи (300 руб.), оценка необходимости редактирования производится во время проведения рецензирования; перевод необходимых опций (название статьи, сведения об авторах, аннотация, ключевые слова, литература) на английский язык (500 руб.); справка, подтверждающая факт принятия материалов к печати (РФ-120 руб.; СНГ-150 руб.), диплом участника конференции (РФ – 250 руб., СНГ – 280 руб.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ичество публикаций от одного автора не ограничено. Если материал написан в соавторстве, то за каждого соавтора необходимо дополнительно оплатить 200 российских рублей.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коллеги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будем благодарны Вам за распространение данной информации среди широкого круга лиц, заинтересованных в участии в конференции и публикации материал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-720"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-cooperation.ru/authors/making_literature" TargetMode="External"/><Relationship Id="rId3" Type="http://schemas.openxmlformats.org/officeDocument/2006/relationships/hyperlink" Target="mailto:Oksana.Chigisheva@sci-cooperat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0:47:00Z</dcterms:created>
  <dc:creator>Oksana Chigisheva</dc:creator>
  <dc:description/>
  <dc:language>en-US</dc:language>
  <cp:lastModifiedBy>Oksana Chigisheva</cp:lastModifiedBy>
  <dcterms:modified xsi:type="dcterms:W3CDTF">2014-02-17T10:47:00Z</dcterms:modified>
  <cp:revision>2</cp:revision>
  <dc:subject/>
  <dc:title/>
</cp:coreProperties>
</file>